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Comparing the Biodiversity of Soil Communities Along a Grad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Comparing the Biodiversity of Soil Communities Along a Grad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The Ecosystem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DCP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ry out an investigation to compare the biodiversity of soil organisms along an environmental gradien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struction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fter setting up a 100M transect along an environmental gradient, collect soil/leaf litter samples using the methods described in the WAB ESS Field guid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asure abiotic factors along the gradien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e Berles Funnels to extract any living organisms and use field guides and dichotomous keys to group organisms and count them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te biodiversity at different points along the gradient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0:09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5-03T00:21:00Z</dcterms:modified>
  <cp:revision>6</cp:revision>
  <dc:subject/>
  <dc:title>Practical: Population Growth in Yeast</dc:title>
</cp:coreProperties>
</file>